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Генеральному директору ОАО «ПЭС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оронкову Максиму Сергеевичу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23" w:leader="none"/>
        </w:tabs>
        <w:ind w:left="4536" w:hanging="0"/>
        <w:jc w:val="both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923" w:leader="none"/>
        </w:tabs>
        <w:ind w:left="4536" w:hanging="0"/>
        <w:jc w:val="both"/>
        <w:rPr>
          <w:sz w:val="22"/>
        </w:rPr>
      </w:pPr>
      <w:r>
        <w:rPr>
          <w:sz w:val="22"/>
          <w:u w:val="single"/>
        </w:rPr>
        <w:tab/>
      </w:r>
    </w:p>
    <w:p>
      <w:pPr>
        <w:pStyle w:val="21"/>
        <w:tabs>
          <w:tab w:val="clear" w:pos="720"/>
          <w:tab w:val="left" w:pos="9923" w:leader="none"/>
        </w:tabs>
        <w:rPr/>
      </w:pPr>
      <w:r>
        <w:rPr/>
        <w:t xml:space="preserve">проживающего (находящегося) по адресу: </w:t>
      </w:r>
      <w:r>
        <w:rPr>
          <w:u w:val="single"/>
        </w:rPr>
        <w:tab/>
      </w:r>
    </w:p>
    <w:p>
      <w:pPr>
        <w:pStyle w:val="21"/>
        <w:tabs>
          <w:tab w:val="clear" w:pos="720"/>
          <w:tab w:val="left" w:pos="9923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23" w:leader="none"/>
        </w:tabs>
        <w:ind w:left="4536" w:hanging="0"/>
        <w:jc w:val="both"/>
        <w:rPr>
          <w:sz w:val="22"/>
        </w:rPr>
      </w:pPr>
      <w:r>
        <w:rPr>
          <w:sz w:val="22"/>
        </w:rPr>
        <w:t xml:space="preserve">почтовый адрес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923" w:leader="none"/>
        </w:tabs>
        <w:ind w:left="4536" w:hanging="0"/>
        <w:jc w:val="both"/>
        <w:rPr>
          <w:sz w:val="22"/>
        </w:rPr>
      </w:pPr>
      <w:r>
        <w:rPr>
          <w:sz w:val="22"/>
          <w:u w:val="single"/>
        </w:rPr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ЗАЯВК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заключение договора и выдачу ТУ для присоединения электроустановок к сетям</w:t>
      </w:r>
    </w:p>
    <w:p>
      <w:pPr>
        <w:pStyle w:val="Heading2"/>
        <w:rPr>
          <w:sz w:val="22"/>
        </w:rPr>
      </w:pPr>
      <w:r>
        <w:rPr>
          <w:sz w:val="22"/>
        </w:rPr>
        <w:t>ОАО «Петродворцовая электросеть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именование лица (организации), направившего заявку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именование объект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строящегося объект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  <w:t xml:space="preserve">Предполагаемая общая площадь строения, включая подвал: </w:t>
      </w:r>
      <w:r>
        <w:rPr>
          <w:sz w:val="22"/>
          <w:u w:val="single"/>
        </w:rPr>
        <w:tab/>
      </w:r>
      <w:r>
        <w:rPr>
          <w:sz w:val="22"/>
        </w:rPr>
        <w:t>М</w:t>
      </w:r>
      <w:r>
        <w:rPr>
          <w:sz w:val="22"/>
          <w:vertAlign w:val="superscript"/>
        </w:rPr>
        <w:t xml:space="preserve">2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sz w:val="22"/>
        </w:rPr>
        <w:t xml:space="preserve">Величина расчетной максимальной нагрузки: </w:t>
      </w:r>
      <w:r>
        <w:rPr>
          <w:sz w:val="22"/>
          <w:u w:val="single"/>
        </w:rPr>
        <w:tab/>
      </w:r>
      <w:r>
        <w:rPr>
          <w:sz w:val="22"/>
        </w:rPr>
        <w:t>кВА, в том числе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строительство ____________к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ющая мощность _______________________к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ровень напряжения _______220В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22"/>
        </w:rPr>
      </w:pPr>
      <w:r>
        <w:rPr>
          <w:sz w:val="22"/>
        </w:rPr>
        <w:tab/>
        <w:t xml:space="preserve"> _______380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электроприемников 1 категории _________ кВА,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электроприемников 2 категории _________ кВА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электроприемников 3 категории _________ к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одключение сварочных аппаратов без согласования с ОАО «ПЭС» ЗАПРЕЩЕНО!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полагаемый срок ввода объект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ошу заключить Договор на присоединение к сети ОАО «ПЭС» с оформлением ТУ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К заявке прилагаю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План расположения энергопринимающего устройства (схема 1:2000).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Максимальная запрашиваемая мощность, уровень напряжения и характер нагрузки (</w:t>
      </w:r>
      <w:r>
        <w:rPr>
          <w:sz w:val="22"/>
          <w:lang w:val="en-US"/>
        </w:rPr>
        <w:t>P, S, I</w:t>
      </w:r>
      <w:r>
        <w:rPr>
          <w:sz w:val="22"/>
        </w:rPr>
        <w:t>), рассчитанные лицензированной организацией (с копией лицензии)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днолинейная схема электрических сетей заявителя при запросе 2-х и более точек присоединения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Расчет величины аварийной и технологической брони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Акт допуска, выданный уполномоченным органом государственного надзора (при увеличении присоединенной мощности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2"/>
        </w:rPr>
      </w:pPr>
      <w:r>
        <w:rPr>
          <w:sz w:val="22"/>
        </w:rPr>
        <w:t>Заявку сдал:</w:t>
        <w:tab/>
        <w:t>/подпись, дата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ефон для связ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2"/>
        </w:rPr>
      </w:pPr>
      <w:r>
        <w:rPr>
          <w:sz w:val="22"/>
        </w:rPr>
        <w:t>Заявку принял:</w:t>
        <w:tab/>
        <w:t>/подпись, дата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Одновременно с заявкой Клиент предоставляет </w:t>
      </w:r>
      <w:r>
        <w:rPr>
          <w:b/>
          <w:sz w:val="22"/>
        </w:rPr>
        <w:t>КОПИИ</w:t>
      </w:r>
      <w:r>
        <w:rPr>
          <w:sz w:val="22"/>
        </w:rPr>
        <w:t xml:space="preserve"> следующих правоустанавливающих документов:</w:t>
      </w:r>
    </w:p>
    <w:p>
      <w:pPr>
        <w:pStyle w:val="Normal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Для организаций (юридических лиц)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пию свидетельства (решения) о государственной регистрации (полное наименование, юридический адрес, орган, осуществивший регистрацию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ыписку из Устава о полномочии органов управления (руководителя) по заключению договоров, подписанная руководителем и заверенная печатью организаци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кумент (копию) о назначении (избрании) руководителя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Руководитель, уполномоченное лицо (фамилию, имя, отчество, должность), основание его действий (устав, доверенность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пию документов, подтверждающих права пользования помещениями и земельным участком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правку о банковских реквизитах и фактическом месторасположении, подписанную руководителем и главным бухгалтером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пию свидетельства из налоговой инспекции о постановке на налоговый учет, включая ИНН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видетельство о регистрации деятельности (лицензия)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Для частных лиц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едъявление паспорта, копии первой страницы и страницы с регистрацией для сверки данных и адреса фактического проживания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пии документов, подтверждающих права пользования помещениями (земельным участком), требующих присоединения мощности (в соответствии с заявкой) (пп. 3-5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Распоряжение Территориального управления (О предоставлении земельного участка в аренду, О разрешении на строительство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Разрешение КГА на проектировани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оговор аренды или купли-продажи земельного участка, свидетельство о государственной регистрации права собственности (ГБР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серокопия свидетельства о постановке на налоговый учет с ИНН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Доверенность на право исполнения соответствующих действий по заключению договора (при необходимости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правка из абонентного отдела о существующей мощности (при увеличении мощност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Телефоны для справок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анцелярия: тел. 450-56-90, факс 427-16-19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Отдел капитального строительства: 420-04-29</w:t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41:00Z</dcterms:created>
  <dc:creator>Sekretar</dc:creator>
  <dc:description/>
  <dc:language>en-US</dc:language>
  <cp:lastModifiedBy>SMOKE 3D</cp:lastModifiedBy>
  <cp:lastPrinted>2005-03-21T13:19:00Z</cp:lastPrinted>
  <dcterms:modified xsi:type="dcterms:W3CDTF">2006-04-27T04:41:00Z</dcterms:modified>
  <cp:revision>0</cp:revision>
  <dc:subject>Заявка на заключение договора и выдачу ТУ для присоединения электроустановок к сетям ОАО «Петродворцовая электросеть»</dc:subject>
  <dc:title/>
</cp:coreProperties>
</file>